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rk red outline</w:t>
      </w:r>
    </w:p>
    <w:p>
      <w:pPr>
        <w:pStyle w:val="Normal"/>
        <w:rPr/>
      </w:pPr>
      <w:r>
        <w:rPr/>
        <w:t>Separate the logo and the text by background color – logo on a white background – text something else</w:t>
      </w:r>
    </w:p>
    <w:p>
      <w:pPr>
        <w:pStyle w:val="Normal"/>
        <w:rPr/>
      </w:pPr>
      <w:r>
        <w:rPr/>
        <w:t>Written information – see below</w:t>
      </w:r>
    </w:p>
    <w:p>
      <w:pPr>
        <w:pStyle w:val="Normal"/>
        <w:rPr/>
      </w:pPr>
      <w:r>
        <w:rPr/>
        <w:t>Colors that work best – need advic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250</wp:posOffset>
            </wp:positionH>
            <wp:positionV relativeFrom="margin">
              <wp:posOffset>1702435</wp:posOffset>
            </wp:positionV>
            <wp:extent cx="3762375" cy="1219200"/>
            <wp:effectExtent l="0" t="0" r="0" b="0"/>
            <wp:wrapSquare wrapText="bothSides"/>
            <wp:docPr id="1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6" t="-30" r="-278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115570</wp:posOffset>
                </wp:positionV>
                <wp:extent cx="1381125" cy="1247775"/>
                <wp:effectExtent l="0" t="5715" r="5080" b="0"/>
                <wp:wrapNone/>
                <wp:docPr id="2" name="Ar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24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81125" h="1247775">
                              <a:moveTo>
                                <a:pt x="690562" y="0"/>
                              </a:moveTo>
                              <a:cubicBezTo>
                                <a:pt x="1011586" y="0"/>
                                <a:pt x="1290274" y="199864"/>
                                <a:pt x="1363114" y="482329"/>
                              </a:cubicBezTo>
                              <a:cubicBezTo>
                                <a:pt x="1440617" y="782877"/>
                                <a:pt x="1263265" y="1089461"/>
                                <a:pt x="945894" y="1203563"/>
                              </a:cubicBezTo>
                              <a:lnTo>
                                <a:pt x="690563" y="623888"/>
                              </a:lnTo>
                              <a:cubicBezTo>
                                <a:pt x="690563" y="415925"/>
                                <a:pt x="690562" y="207963"/>
                                <a:pt x="690562" y="0"/>
                              </a:cubicBezTo>
                              <a:close/>
                            </a:path>
                            <a:path fill="none" w="1381125" h="1247775">
                              <a:moveTo>
                                <a:pt x="690562" y="0"/>
                              </a:moveTo>
                              <a:cubicBezTo>
                                <a:pt x="1011586" y="0"/>
                                <a:pt x="1290274" y="199864"/>
                                <a:pt x="1363114" y="482329"/>
                              </a:cubicBezTo>
                              <a:cubicBezTo>
                                <a:pt x="1440617" y="782877"/>
                                <a:pt x="1263265" y="1089461"/>
                                <a:pt x="945894" y="12035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9" coordsize="1381125,1247775" path="m690562,0c1011586,0,1290274,199864,1363114,482329c1440617,782877,1263265,1089461,945894,1203563l690563,623888c690563,415925,690562,207963,690562,0xem690562,0c1011586,0,1290274,199864,1363114,482329c1440617,782877,1263265,1089461,945894,1203563e" stroked="t" o:allowincell="f" style="position:absolute;margin-left:104.25pt;margin-top:9.1pt;width:108.7pt;height:98.2pt;mso-wrap-style:none;v-text-anchor:middle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7150</wp:posOffset>
                </wp:positionV>
                <wp:extent cx="6467475" cy="1352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352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1415" cy="1132840"/>
                                  <wp:effectExtent l="0" t="0" r="0" b="0"/>
                                  <wp:docPr id="4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805" t="20711" r="4077" b="27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1415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509.25pt;height:106.5pt;mso-wrap-distance-left:9.05pt;mso-wrap-distance-right:9.05pt;mso-wrap-distance-top:0pt;mso-wrap-distance-bottom:0pt;margin-top:4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31415" cy="1132840"/>
                            <wp:effectExtent l="0" t="0" r="0" b="0"/>
                            <wp:docPr id="5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6805" t="20711" r="4077" b="272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1415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2390</wp:posOffset>
                </wp:positionH>
                <wp:positionV relativeFrom="paragraph">
                  <wp:posOffset>83820</wp:posOffset>
                </wp:positionV>
                <wp:extent cx="1978025" cy="3778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36"/>
                                <w:szCs w:val="36"/>
                              </w:rPr>
                              <w:t>TESOL in Vietn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9.75pt;mso-wrap-distance-left:9.05pt;mso-wrap-distance-right:9.05pt;mso-wrap-distance-top:0pt;mso-wrap-distance-bottom:0pt;margin-top:6.6pt;mso-position-vertical-relative:text;margin-left:30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C00000"/>
                          <w:sz w:val="36"/>
                          <w:szCs w:val="36"/>
                        </w:rPr>
                        <w:t>TESOL in Viet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9175</wp:posOffset>
                </wp:positionH>
                <wp:positionV relativeFrom="paragraph">
                  <wp:posOffset>38735</wp:posOffset>
                </wp:positionV>
                <wp:extent cx="2825750" cy="377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  <w:szCs w:val="28"/>
                              </w:rPr>
                              <w:t>www.teachingenglish-vietnam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29.75pt;mso-wrap-distance-left:9.05pt;mso-wrap-distance-right:9.05pt;mso-wrap-distance-top:0pt;mso-wrap-distance-bottom:0pt;margin-top:3.0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  <w:szCs w:val="28"/>
                        </w:rPr>
                        <w:t>www.teachingenglish-vietnam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30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5:31:00Z</dcterms:created>
  <dc:creator>Peter</dc:creator>
  <dc:description/>
  <dc:language>en-US</dc:language>
  <cp:lastModifiedBy>Peter</cp:lastModifiedBy>
  <dcterms:modified xsi:type="dcterms:W3CDTF">2014-08-11T15:31:00Z</dcterms:modified>
  <cp:revision>2</cp:revision>
  <dc:subject/>
  <dc:title/>
</cp:coreProperties>
</file>